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An overview of the Smart board project in </w:t>
      </w:r>
    </w:p>
    <w:p>
      <w:pPr>
        <w:pStyle w:val="Normal"/>
        <w:jc w:val="center"/>
        <w:rPr>
          <w:sz w:val="32"/>
          <w:szCs w:val="32"/>
        </w:rPr>
      </w:pPr>
      <w:r>
        <w:rPr>
          <w:sz w:val="32"/>
          <w:szCs w:val="32"/>
        </w:rPr>
        <w:t>L.Dumelie-Brown’s Grade one and two class</w:t>
      </w:r>
    </w:p>
    <w:p>
      <w:pPr>
        <w:pStyle w:val="Normal"/>
        <w:rPr/>
      </w:pPr>
      <w:r>
        <w:rPr/>
      </w:r>
    </w:p>
    <w:p>
      <w:pPr>
        <w:pStyle w:val="Normal"/>
        <w:rPr/>
      </w:pPr>
      <w:r>
        <w:rPr/>
      </w:r>
    </w:p>
    <w:p>
      <w:pPr>
        <w:pStyle w:val="Normal"/>
        <w:rPr/>
      </w:pPr>
      <w:r>
        <w:rPr/>
        <w:t>In the 2009-2010 school year  I   began my three year journey on learning to use the Smart board and projector as learning tools in my classroom. The year started off slowly with problems with my laptop. This was a very important learning time for me as I discovered that I could experiment and not have to worry about the outcomes as IT help was always available. The more I learned to not fear questioning and experimenting the better I became at using the tools. There is still much to learn, all I need to do is learn to ask questions and try to find ways to answer the questions.</w:t>
      </w:r>
    </w:p>
    <w:p>
      <w:pPr>
        <w:pStyle w:val="Normal"/>
        <w:rPr/>
      </w:pPr>
      <w:r>
        <w:rPr/>
        <w:t> </w:t>
      </w:r>
    </w:p>
    <w:p>
      <w:pPr>
        <w:pStyle w:val="Normal"/>
        <w:rPr/>
      </w:pPr>
      <w:r>
        <w:rPr/>
        <w:t>The more my students see me work and struggle with the computer the more they feel that they can navigate the computer. My students this year are more comfortable working on the computers and trying to find and use different games and websites. It’s not only the students who own a computer at home that are becoming engaged with using the computer but also the students who don’t have computer access except at school.</w:t>
      </w:r>
    </w:p>
    <w:p>
      <w:pPr>
        <w:pStyle w:val="Normal"/>
        <w:rPr/>
      </w:pPr>
      <w:r>
        <w:rPr/>
        <w:t> </w:t>
      </w:r>
    </w:p>
    <w:p>
      <w:pPr>
        <w:pStyle w:val="Normal"/>
        <w:rPr/>
      </w:pPr>
      <w:r>
        <w:rPr/>
        <w:t>In our class we use the projector and laptop every day. The students are beginning to question words and ideas that they don’t understand because they know that it is easy to look up the answer. They listen carefully to stories that are being read so they can find words to question.</w:t>
      </w:r>
    </w:p>
    <w:p>
      <w:pPr>
        <w:pStyle w:val="Normal"/>
        <w:rPr/>
      </w:pPr>
      <w:r>
        <w:rPr/>
        <w:t> </w:t>
      </w:r>
    </w:p>
    <w:p>
      <w:pPr>
        <w:pStyle w:val="Normal"/>
        <w:rPr/>
      </w:pPr>
      <w:r>
        <w:rPr/>
        <w:t> </w:t>
      </w:r>
      <w:r>
        <w:rPr/>
        <w:t>I have found many interactive activities for the students to use for reading, math, science and social. I tried using the smart board as a center but found with a split class that the groups trying to do other activities became mesmerized by the games being played on the board and had more difficulty staying on task. I also found that when left alone to play the games they spent more time worrying about whose turn it was than what they were learning. I did find however that when teacher led they followed a routine very easily. I will address this problem next year by changing the lay out of the classroom and creating a change in routines.</w:t>
      </w:r>
    </w:p>
    <w:p>
      <w:pPr>
        <w:pStyle w:val="Normal"/>
        <w:rPr/>
      </w:pPr>
      <w:r>
        <w:rPr/>
        <w:t> </w:t>
      </w:r>
    </w:p>
    <w:p>
      <w:pPr>
        <w:pStyle w:val="Normal"/>
        <w:rPr/>
      </w:pPr>
      <w:r>
        <w:rPr/>
        <w:t>I did not create any new lessons as there are so many lessons available on the web. In Language arts there are sites that teach word families, sight words, and sentence structure. I especially enjoyed using the various sites for author studies. There are many sites that let you meet the authors and have them give insight into how they write. The illustrators showed how they create their work and give examples for the students to create their own work. The students in my class have showed evidence of being more enthused to write and are less scared to try their ideas. When they talk about books they are able to compare and discuss what they have learned from the variety of authors we have studied.</w:t>
      </w:r>
    </w:p>
    <w:p>
      <w:pPr>
        <w:pStyle w:val="Normal"/>
        <w:rPr/>
      </w:pPr>
      <w:r>
        <w:rPr/>
        <w:t> </w:t>
      </w:r>
    </w:p>
    <w:p>
      <w:pPr>
        <w:pStyle w:val="Normal"/>
        <w:rPr/>
      </w:pPr>
      <w:r>
        <w:rPr/>
        <w:t>Being able to show video about any topic we are discussing also helps the students become better writers and observers. When we were working on our popcorn theme I brought up a picture of popcorn popping in slow motion. We used this to create a popcorn dance, create a list of words that described what is happening and the students were able to write a more detailed story about popcorn. We did these and more activities with the water cycle, plant cycle, frog life cycle. Teaching force and motion made more sense with the interactive games.</w:t>
      </w:r>
    </w:p>
    <w:p>
      <w:pPr>
        <w:pStyle w:val="Normal"/>
        <w:rPr/>
      </w:pPr>
      <w:r>
        <w:rPr/>
        <w:t> </w:t>
      </w:r>
    </w:p>
    <w:p>
      <w:pPr>
        <w:pStyle w:val="Normal"/>
        <w:rPr/>
      </w:pPr>
      <w:r>
        <w:rPr/>
        <w:t>Math concepts are easier to teach using the interactive games. There are a variety of sites that allow the students to manipulate items that if they were to do it at their desks would make them frustrated because the items fall or are hard to organize. The students have manipulated money, objects to count and to add, and numbers to sequence. Math definitely is a subject well suited to being learned on the smart board.</w:t>
      </w:r>
    </w:p>
    <w:p>
      <w:pPr>
        <w:pStyle w:val="Normal"/>
        <w:rPr/>
      </w:pPr>
      <w:r>
        <w:rPr/>
        <w:t> </w:t>
      </w:r>
    </w:p>
    <w:p>
      <w:pPr>
        <w:pStyle w:val="Normal"/>
        <w:rPr/>
      </w:pPr>
      <w:r>
        <w:rPr/>
        <w:t xml:space="preserve">This has been a very successful year in learning the use of computer and smart board in my class. I know that there is a lot more I have to learn but because I have already learned so much this year I don’t feel that it is such a hard task. The more I learn, the more I know there is to learn and do. The challenge will be limiting the use rather than how do I use i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5:39:00Z</dcterms:created>
  <dc:creator>Leanne Forrest</dc:creator>
  <dc:description/>
  <cp:keywords/>
  <dc:language>en-US</dc:language>
  <cp:lastModifiedBy>Leanne Forrest</cp:lastModifiedBy>
  <dcterms:modified xsi:type="dcterms:W3CDTF">2010-06-04T15:40:00Z</dcterms:modified>
  <cp:revision>1</cp:revision>
  <dc:subject/>
  <dc:title/>
</cp:coreProperties>
</file>